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W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территории Ивановской области упразднена карантинная фитосанитарная зона и карантинный фитосанитарный режим по амброзии трехраздельной</w:t>
      </w:r>
    </w:p>
    <w:p>
      <w:pPr>
        <w:pStyle w:val="WW"/>
        <w:spacing w:lineRule="auto" w:line="240" w:before="0" w:after="0"/>
        <w:ind w:firstLine="540"/>
        <w:jc w:val="both"/>
        <w:rPr>
          <w:rFonts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21945</wp:posOffset>
            </wp:positionV>
            <wp:extent cx="1971675" cy="1816735"/>
            <wp:effectExtent l="0" t="0" r="0" b="0"/>
            <wp:wrapSquare wrapText="bothSides"/>
            <wp:docPr id="1" name="rosselhoznadz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selhoznadz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</w:p>
    <w:p>
      <w:pPr>
        <w:pStyle w:val="WW"/>
        <w:spacing w:lineRule="auto" w:line="240"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 июля 2020 года Управлением Россельхознадзора по Костромской и Ивановской областям издан Приказ об упразднении карантинной фитосанитарной зоны и отмене карантинного фитосанитарного режима по карантинному объекту – амброзия трехраздельная, установленная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в Кинешемском районе Ивановской области, на площади 3,141 га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тин действовал на территории ОАО «Птицефабрика «Кинешемская», Кинешемский район Ивановской области, на участке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м номером 37:07:000000:11, с 2015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ятыми мерами, направленными на ликвидацию и локализацию амброзии трехраздельной, такими как: систематическое выкашивание до начала цветения и прополка с выбиранием корней из почвы вручную в течение нескольких лет привело к истощению корней и гибели сорняка. В итоге удалось ликвидировать популяцию данного карантинного объек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данного сорняка, на основа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О ВНИИКР 7.003-2016 «Амброзия трехраздельная (Ambrosia trifida Linnaeus). Правила проведения карантинных фитосанитарных обследований подкарантинных объектов и установления карантинной фитосанитарной зоны и карантинного фитосанитарного режима», Управлением принято решение о снятии карантинной фитосанитарной зоны и отмене карантинного фитосанитарного режи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Ивановской области карантинные фитосанитарные зоны по амброзии трехраздельной, отсутствуют.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lineRule="auto" w:line="24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709" w:footer="0" w:bottom="73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40:00Z</dcterms:created>
  <dc:creator>Karantin2</dc:creator>
  <dc:description/>
  <cp:keywords/>
  <dc:language>en-US</dc:language>
  <cp:lastModifiedBy>Гаврилюк</cp:lastModifiedBy>
  <cp:lastPrinted>2020-07-23T09:28:00Z</cp:lastPrinted>
  <dcterms:modified xsi:type="dcterms:W3CDTF">2020-07-24T05:15:00Z</dcterms:modified>
  <cp:revision>13</cp:revision>
  <dc:subject/>
  <dc:title/>
</cp:coreProperties>
</file>