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ециалистами Россельхознадзора, при досмотре лесоматериалов в Костромской области, выявлены карантинные вредители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pacing w:before="28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</wp:posOffset>
            </wp:positionH>
            <wp:positionV relativeFrom="margin">
              <wp:posOffset>2190750</wp:posOffset>
            </wp:positionV>
            <wp:extent cx="1809750" cy="14001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 июля</w:t>
      </w:r>
      <w:r>
        <w:rPr>
          <w:sz w:val="28"/>
          <w:szCs w:val="28"/>
        </w:rPr>
        <w:t xml:space="preserve"> 2020 года специалистами Управления Россельхознадзора по Костромской и Ивановской областям, на основании заявлений, поступивших от юридических лиц проведены досмотры 7 партий лесопродукции, в количестве 414 куб. м, заготовленных в Антроповском районе Костромской области.  </w:t>
      </w:r>
    </w:p>
    <w:p>
      <w:pPr>
        <w:pStyle w:val="Style15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карантинная продукция (балансы хвойных пород) предназначалась для отправки из Антроповского района Костромской области в другие регионы Российской Федерации: Московскую область и  Республику Марий Эл.</w:t>
      </w:r>
    </w:p>
    <w:p>
      <w:pPr>
        <w:pStyle w:val="Style15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ом Управления</w:t>
      </w:r>
      <w:r>
        <w:rPr/>
        <w:t xml:space="preserve"> </w:t>
      </w:r>
      <w:r>
        <w:rPr>
          <w:sz w:val="28"/>
          <w:szCs w:val="28"/>
        </w:rPr>
        <w:t>Россельхознадзора по Костромской и Ивановской областям от 28.06.2019 г. № 171-ОД на территории Антроповского муниципального района Костромской области введен карантинный фитосанитарный режим и установлена карантинная фитосанитарная зона по большому черному еловому усачу (Monochamus urussovi Fisch.), малому черному еловому усачу (Monochamus sutor), черному сосновому усачу (Monochamus gallopovincialis Ol.). С карантинным фитосанитарным состоянием Костромской области можно ознакомиться перейдя по ссылке:</w:t>
      </w:r>
      <w:r>
        <w:rPr/>
        <w:t xml:space="preserve"> </w:t>
      </w:r>
      <w:r>
        <w:rPr>
          <w:sz w:val="28"/>
          <w:szCs w:val="28"/>
        </w:rPr>
        <w:t>http://rsn-ki.ru/about/sections/fito/karantin/index.aspx.</w:t>
      </w:r>
    </w:p>
    <w:p>
      <w:pPr>
        <w:pStyle w:val="Style15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осмотров специалистами Управления отбирались образцы лесопродукции и обнаруженные вредители, по морфологическим признакам схожими с карантинными, для проведения лабораторных исследований. По результатам экспертиз, проведенных аккредитованной лаборатории – отдел карантина растений по Костромской области ФГБУ «Тверская МВЛ», в отправляемой продукции, общим объемом 300 куб. метров, выявлены факты заражения лесоматериалов карантинным вредителем: большим черным еловым усачем (Monochamus urussovi Fisch.). </w:t>
      </w:r>
    </w:p>
    <w:p>
      <w:pPr>
        <w:pStyle w:val="Style15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 выявления сотрудниками Управления карантинных вредителей лесоматериалов усачей рода Monochamus подтверждают наличие очагов карантинных вредителей, правильность и своевременность установленных Управлением в 2019 году карантинных фитосанитарных зон и карантинных фитосанитарных режимов</w:t>
      </w:r>
    </w:p>
    <w:p>
      <w:pPr>
        <w:pStyle w:val="Style15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карантинных объектов, в соответствии со ст. 15, ст. 27 Федерального закона от 21.07.2014 № 206-ФЗ «О карантине растений», Управлением выдаются предписания о проведении карантинного фитосанитарного обеззараживания отправляемой лесопродукции. Карантинное фитосанитарное обеззараживание проводится с целью уничтожения вредных организмов или лишению их жизнеспособности, направленное на недопущение вывоза с территории Костромской области, а также распространения по территории Российской Федерации зараженной лесопродукции.</w:t>
      </w:r>
    </w:p>
    <w:p>
      <w:pPr>
        <w:pStyle w:val="Style15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нтинное фитосанитарное обеззараживание проводится юридическими лицами, индивидуальными предпринимателями, имеющими лицензию на право проведения такого обеззараживания. </w:t>
      </w:r>
    </w:p>
    <w:p>
      <w:pPr>
        <w:pStyle w:val="Style15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С реестром данных организаций можно ознакомиться, перейдя по сылке: https://www.fsvps.ru/fsvps/regLicensing/phyto/licenseReestr.html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21:00Z</dcterms:created>
  <dc:creator>Zhumaev</dc:creator>
  <dc:description/>
  <cp:keywords/>
  <dc:language>en-US</dc:language>
  <cp:lastModifiedBy>Гаврилюк</cp:lastModifiedBy>
  <cp:lastPrinted>2020-07-03T12:10:00Z</cp:lastPrinted>
  <dcterms:modified xsi:type="dcterms:W3CDTF">2020-07-03T12:27:00Z</dcterms:modified>
  <cp:revision>54</cp:revision>
  <dc:subject/>
  <dc:title/>
</cp:coreProperties>
</file>