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куратура Поназыревского района информирует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данием прокуратуры области от 19.08.2020 № 7-12-2020 прокуратурой Поназыревского района с 02.11.2020 по 10.11.2020 проведена проверка исполнения трудового законодательства, в том числе в сфере охраны труда в деятельности   МКУП «Поназыревское ЖКХ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ходе проверки установлено, что МКУП «Поназыревское ЖКХ» в нарушение требований ст.ст. 22, 212 Трудового кодекса РФ, </w:t>
      </w:r>
      <w:r>
        <w:rPr>
          <w:sz w:val="28"/>
          <w:szCs w:val="28"/>
        </w:rPr>
        <w:t xml:space="preserve">ст. 9 Федерального закона от 28.12.2013 № 426-ФЗ «О специальной оценке условий труда» </w:t>
      </w:r>
      <w:r>
        <w:rPr>
          <w:rFonts w:eastAsia="Calibri"/>
          <w:bCs/>
          <w:sz w:val="28"/>
          <w:szCs w:val="28"/>
        </w:rPr>
        <w:t>не проведена специальная оценка условий труда, а также не создана комиссия по проведению специальной оценки условий труда, график проведения специальной оценки условий труда не утвержде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в ходе проверки нарушения нарушают права работников на охрану труда при осуществлении трудов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 результатам проверки прокурором района 10.11.2020 в отношении </w:t>
      </w:r>
      <w:r>
        <w:rPr>
          <w:sz w:val="28"/>
          <w:szCs w:val="28"/>
        </w:rPr>
        <w:t>МКУП «Поназыревское ЖКХ» и директора МКУП «Поназыревское ЖКХ» возбуждены 2 дела об административных правонарушениях по ч. 2 ст. 5.27.1 КоАП РФ, которые находятся на рассмотрен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2:00Z</dcterms:created>
  <dc:creator>0</dc:creator>
  <dc:description/>
  <cp:keywords/>
  <dc:language>en-US</dc:language>
  <cp:lastModifiedBy>User</cp:lastModifiedBy>
  <cp:lastPrinted>2018-05-10T10:58:00Z</cp:lastPrinted>
  <dcterms:modified xsi:type="dcterms:W3CDTF">2020-11-11T11:40:00Z</dcterms:modified>
  <cp:revision>26</cp:revision>
  <dc:subject/>
  <dc:title/>
</cp:coreProperties>
</file>