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филактике высоко патогенного гриппа птиц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4645" cy="200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>Управление Россельхознадзора по Костромской и Ивановской областям сообщает, что в связи с ухудшением на территории Италии эпизоотической обстановки по гриппу птиц введены временные ограничения на экспорт в Российскую Федерацию из административных территорий Италии – область Венеция и Ломбардия живой птицы, инкубационного яйца, а также транзит  по территории Российской Федерации живой птицы из указанных областе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оссийской Федерации в настоящее время является благополучной по гриппу птиц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Управления по Костромской и Ивановской областям в рамках эпизоотического мониторинга   за истекший период 2020 года направлены  2259 проб сыворотки крови и 198 патологического материала для исследования на грипп птиц  на базе испытательного центра ФГБУ «ВНИИЗЖ» г. Владимир, подведомственного Россельхознадзору. Результаты исследований отрицательные. План эпизоотического мониторинга на грипп птиц по Костромской и Ивановской областям выполнен на 100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567" w:firstLine="567"/>
        <w:jc w:val="both"/>
        <w:textAlignment w:val="baselin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ысокопатогенный грипп птиц – остро протекающее, высококонтагиозное заболевание птиц сопровождающееся поражением дыхательной системы, желудочно-кишечного тракта и нервными явлениями, которое приводит к значительному отходу птицы.</w:t>
      </w:r>
    </w:p>
    <w:p>
      <w:pPr>
        <w:pStyle w:val="Normal"/>
        <w:ind w:left="-567" w:firstLine="570"/>
        <w:jc w:val="both"/>
        <w:rPr>
          <w:sz w:val="28"/>
          <w:szCs w:val="28"/>
        </w:rPr>
      </w:pPr>
      <w:r>
        <w:rPr>
          <w:sz w:val="28"/>
          <w:szCs w:val="28"/>
        </w:rPr>
        <w:t>С целью недопущения  гриппа птиц, владельцам птицы необходимо выполнять следующие профилактические меры:</w:t>
      </w:r>
    </w:p>
    <w:p>
      <w:pPr>
        <w:pStyle w:val="Normal"/>
        <w:ind w:left="-567" w:firstLine="570"/>
        <w:jc w:val="both"/>
        <w:rPr/>
      </w:pPr>
      <w:r>
        <w:rPr>
          <w:sz w:val="28"/>
          <w:szCs w:val="28"/>
        </w:rPr>
        <w:t>- строго соблюдать ветеринарные правила в личных подсобных хозяйствах, обеспечивающие изолированное содержание птиц с недопущением их контакта с синантропными и дикими птицами:</w:t>
      </w:r>
    </w:p>
    <w:p>
      <w:pPr>
        <w:pStyle w:val="Normal"/>
        <w:ind w:left="-567" w:firstLine="570"/>
        <w:jc w:val="both"/>
        <w:rPr/>
      </w:pPr>
      <w:r>
        <w:rPr>
          <w:sz w:val="28"/>
          <w:szCs w:val="28"/>
        </w:rPr>
        <w:t>- не допускать потрошение охотничьих трофеев дичи на территории дворов и скармливание отходов домашней птице;</w:t>
      </w:r>
    </w:p>
    <w:p>
      <w:pPr>
        <w:pStyle w:val="Normal"/>
        <w:ind w:left="-567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сторонних лиц в места содержания птицы;</w:t>
      </w:r>
    </w:p>
    <w:p>
      <w:pPr>
        <w:pStyle w:val="Normal"/>
        <w:ind w:left="-567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олодняка птицы и инкубационного яйца осуществлять из благополучных источников, не приобретать их в местах несанкционированной торговли;</w:t>
      </w:r>
    </w:p>
    <w:p>
      <w:pPr>
        <w:pStyle w:val="Normal"/>
        <w:ind w:left="-567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изолированно хранить корма, не допускать контакта с кормами диких и синантропных птиц;</w:t>
      </w:r>
    </w:p>
    <w:p>
      <w:pPr>
        <w:pStyle w:val="Normal"/>
        <w:ind w:left="-567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 первых признаках заболевания  (отказ от корма и воды, нарушение координации движений, тремор, взъерошенность оперения, помутнение роговицы, истечения из носовой полости и клюва и затрудненное дыхание, синюшность и отеки гребешка и сережек и др.) немедленно обращаться в ближайшее учреждение государственной ветеринарн6ой службы.</w:t>
      </w:r>
    </w:p>
    <w:p>
      <w:pPr>
        <w:pStyle w:val="Normal"/>
        <w:ind w:left="-567" w:firstLine="570"/>
        <w:jc w:val="both"/>
        <w:rPr/>
      </w:pPr>
      <w:r>
        <w:rPr>
          <w:sz w:val="28"/>
          <w:szCs w:val="28"/>
        </w:rPr>
        <w:t>Управление Россельхознадзора по Костромской и Ивановской областям обращает внимание птицеводческих хозяйств на неукоснительное соблюдение требований "Ветеринарных правил содержания птиц на птицеводческих предприятиях закрытого типа (птицефабриках)", утвержденных Приказом Минсельхоза РФ от 03.04.2006 N 104 (Зарегистрировано в Минюсте РФ 27.04.2006 N 7760).</w:t>
      </w:r>
    </w:p>
    <w:p>
      <w:pPr>
        <w:pStyle w:val="Normal"/>
        <w:suppressAutoHyphens w:val="false"/>
        <w:ind w:left="-567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left="-567" w:firstLine="57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715" w:footer="0" w:bottom="17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17:00Z</dcterms:created>
  <dc:creator>1</dc:creator>
  <dc:description/>
  <cp:keywords/>
  <dc:language>en-US</dc:language>
  <cp:lastModifiedBy>Гаврилюк</cp:lastModifiedBy>
  <cp:lastPrinted>2020-07-10T13:26:00Z</cp:lastPrinted>
  <dcterms:modified xsi:type="dcterms:W3CDTF">2020-07-13T04:47:00Z</dcterms:modified>
  <cp:revision>6</cp:revision>
  <dc:subject/>
  <dc:title/>
</cp:coreProperties>
</file>