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 w:before="108" w:after="1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150</wp:posOffset>
            </wp:positionH>
            <wp:positionV relativeFrom="paragraph">
              <wp:posOffset>-234950</wp:posOffset>
            </wp:positionV>
            <wp:extent cx="709295" cy="4222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4222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ОНАЗЫР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07 декабря  2016 года  № 171</w:t>
      </w:r>
    </w:p>
    <w:tbl>
      <w:tblPr>
        <w:tblW w:w="471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>
          <w:trHeight w:val="4007" w:hRule="atLeast"/>
        </w:trPr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зыревского муниципального района от 29.12.2015 года №245  «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ar-SA"/>
              </w:rPr>
              <w:t>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 и реконструкции объектов капитального строительства» на территории Поназыревского муниципального района Костр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27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риведения нормативного правового акта в актуальное состояние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соответствии с федеральным законом от 27.07.2010 года №210-ФЗ «Об организации предоставления государственных и муниципальных услуг», постановлением Правительства Российской Федерации от 16.05.2011 года №373 «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8"/>
          <w:szCs w:val="28"/>
          <w:lang w:eastAsia="ar-SA"/>
        </w:rPr>
        <w:t>, постановлением администрации Поназыревского муниципального района от 06.07.2011 года № 23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ей 21 Устава муниципального образования Поназыревский муниципальный район Костромской области, администрация Поназыревского муниципального  района </w:t>
      </w:r>
    </w:p>
    <w:p>
      <w:pPr>
        <w:pStyle w:val="Normal"/>
        <w:ind w:left="284" w:firstLine="2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администрацией Поназыре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по выдаче разрешений на ввод объектов в эксплуатацию при осуществлении строительства и реконструкции объектов капитального строительства, в том числе в электронном виде (далее – Регламент), утвержденный постановлением администрации Поназыревского муниципального района Костромской области от 29.12.2015 года №245 следующие изменения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ункт 89 Регламента изложить в новой редакции:</w:t>
      </w:r>
    </w:p>
    <w:p>
      <w:pPr>
        <w:pStyle w:val="Normal"/>
        <w:autoSpaceDE w:val="false"/>
        <w:ind w:left="360" w:firstLine="34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89. Жалоба подается в письменной форме на бумажном носителе, в электронной форме в Администрац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алобы на решения, приняты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, рассматриваются главой Поназыревского муниципального района.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08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ункт 93 Регламента изложить в новой редакции: </w:t>
      </w:r>
    </w:p>
    <w:p>
      <w:pPr>
        <w:pStyle w:val="Normal"/>
        <w:autoSpaceDE w:val="false"/>
        <w:ind w:left="36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93. Жалоба, поступившая в Администраци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ит рассмотрению главой Поназыревского муниципального района, в течение пятнадцати рабочих дней со дня ее регистрации, а в случае обжалования отказа  Администрация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назыревского муниципаль</w:t>
        <w:softHyphen/>
        <w:t>ного района                              А.А. Кузне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25" w:gutter="0" w:header="0" w:top="1134" w:footer="0" w:bottom="8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/>
      <w:b/>
      <w:bCs/>
      <w:color w:val="26282F"/>
      <w:kern w:val="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2:00Z</dcterms:created>
  <dc:creator>Катя</dc:creator>
  <dc:description/>
  <cp:keywords/>
  <dc:language>en-US</dc:language>
  <cp:lastModifiedBy>TENSOR</cp:lastModifiedBy>
  <cp:lastPrinted>2016-12-09T12:48:00Z</cp:lastPrinted>
  <dcterms:modified xsi:type="dcterms:W3CDTF">2016-12-13T12:32:00Z</dcterms:modified>
  <cp:revision>2</cp:revision>
  <dc:subject/>
  <dc:title/>
</cp:coreProperties>
</file>