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/>
        <w:drawing>
          <wp:inline distT="0" distB="0" distL="0" distR="0">
            <wp:extent cx="2762250" cy="155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8"/>
        <w:jc w:val="center"/>
        <w:outlineLvl w:val="1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  <w:t>О реализации функции пакетного гашения в компоненте Меркурий</w:t>
      </w:r>
    </w:p>
    <w:p>
      <w:pPr>
        <w:pStyle w:val="Normal"/>
        <w:numPr>
          <w:ilvl w:val="0"/>
          <w:numId w:val="0"/>
        </w:numPr>
        <w:spacing w:lineRule="atLeast" w:line="288"/>
        <w:jc w:val="center"/>
        <w:outlineLvl w:val="1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Управление Россельхознадзора по Костромской и Ивановской областям информирует о подготовке к реализации в веб-интерфейсе компонента Меркурий функции «пакетного» гашения эВСД. Под «пакетным» гашением эВСД подразумевается одновременное (за одно действие) гашение нескольких выбранных пользователем эВСД из общего списка входящих эВСД или гашение эВСД, входящих в одну транзакцию (поставку)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акетное гашение может быть выполнено только в случае полной приемки или полного возврата товаров. Возможности частичного гашения и оформления возврата на остаток при пакетном гашении нет, также нет возможности составить акт о расхождении. Если при приёмке были обнаружены расхождения, то такие эВСД необходимо гасить каждый отдельно, указывая информацию по каждому факту выявленного расхождения или оформляя частичный возврат. В рамках одной операции пакетного гашения можно погасить одновременно не более 100 эВСД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 08.07.2020 г. в демонстрационной версии компонента Меркурий и в контуре t2 будет проводиться опытная эксплуатация функций пакетного гашения. В опытной эксплуатации, кроме пилотной группы, могут принять участие все желающие для своевременной подготовки к использованию новых функций. По результатам опытной эксплуатации будет принято решение об обновлении продуктивной версии системы для начала промышленной эксплуатации функции пакетного гашения, о чем мы сообщим дополнительн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сим всех заинтересованных лиц ознакомиться с вносимыми изменениями. По техническим вопросам, связанным с использованием указанного функционала, а также комментариями и предложениями, связанными с функцией «Пакетного гашения» можно обращаться на адрес mercury@fsvps.ru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276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lang w:val="de-DE" w:eastAsia="ja-JP" w:bidi="fa-IR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05:00Z</dcterms:created>
  <dc:creator>Луиза Владимировна Зачёсова</dc:creator>
  <dc:description/>
  <cp:keywords/>
  <dc:language>en-US</dc:language>
  <cp:lastModifiedBy>Гаврилюк</cp:lastModifiedBy>
  <cp:lastPrinted>2020-07-03T12:52:00Z</cp:lastPrinted>
  <dcterms:modified xsi:type="dcterms:W3CDTF">2020-07-03T12:07:00Z</dcterms:modified>
  <cp:revision>4</cp:revision>
  <dc:subject/>
  <dc:title/>
</cp:coreProperties>
</file>