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ведение мониторинга с использованием феромонных ловушек, подтвердило установленные ранее карантинные фитосанитарные зоны по вредителям лесного фонда на территории г. Мантурово, Галичского, Кадыйского, Нейского, Солигаличского, Парфеньевского и Чухломского районов Костром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204470</wp:posOffset>
            </wp:positionV>
            <wp:extent cx="2020570" cy="1827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юне - июле 2020 года сотрудниками Управления Россельхознадзора по Костромской и Ивановской областям, в соответствии с Планом проведения мониторинга карантинного фитосанитарного состояния территорий Костромской и Ивановской областей, проведены обследования в г. Мантурово, Галичском, Кадыйском, Нейском, Солигаличском, Парфеньевском и Чухломском районах Костром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Обследования проводились в лесном фонде, местах хранения, складирования лесоматериалов, с использованием феромонных ловушек, а также визуальным методом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ланом проведения мониторинга можно ознакомиться на официальном сайте Управления Россельхознадзора по Костромской и Ивановской областям перейдя по ссылке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sn-ki.ru/about/sections/fito/karantin/index.aspx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. Мантурово, в Галичском, Кадыйском, Нейском, Солигаличском, Парфеньевском и Чухломском районах Костромской области, Приказами Управления установлены карантинные фитосанитарные зоны и введены карантинные фитосанитарные режимы по вредителям лесного фонда: большому черному еловому усачу (Monochamus urussovi Fisch.), малому черному еловому усачу (Monochamus sutor) и черному сосновому усачу (Monochamus galloprovincialis). Вышеперечисленные вредители включены в Единый перечень карантинных объектов Евразийского экономического союза, утвержденный Решением Совета Евразийской экономической комиссии от 30.11.2016 г. № 158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изуального обследования обнаружены признаки заражения лесоматериалов личинками жуков рода Monochamus, а также обнаружены признаки жизнедеятельности данных карантинных объектов: многочисленные летные отверстия, ходы, дыры, буровая мука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ачи заселяют практически здоровые деревья, нанося им большие физиологические повреждения, а личинки прокладывают ходы в стволах, тем самым снижают качество древесины. Снижение качества древесины влечет за собой экономические потери для хозяйствующих субъектов. Кроме того, усачи являются переносчиками микроскопического, но исключительно опасного патогена - сосновой стволовой нематоды, который в благоприятных климатических условиях способен вызвать массовое увядание хвойных насаждений. Через раны, нанесенные жуками, нематоды проникают в древесину здорового дерева. Питаясь на эпителиальных клетках смоляных каналов, нематоды, быстро размножаются, расселяются по всему дереву и убивают его за несколько недель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ных мониторинговых обследований с использованием феромонных ловушек, выставленных в лесном фонде Галичского, Кадыйского, Нейского, Солигаличского, Парфеньевского и Чухломского районов Костромской области обнаружены взрослые насекомые, по морфологическим признакам сходные с усачами рода Monochamus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нные насекомые в различных стадиях развития были направлены для проведения лабораторной идентификации в Отдел карантина растений по Костромской области ФГБУ «Тверская МВЛ». По результатам проведенных исследований, в соответствии с протоколами испытаний карантинной экспертизы, на территории г. Мантурово, Галичского, Кадыйского, Нейского, Солигаличского, Парфеньевского и Чухломского районов Костромской области выявлены карантинные виды вредители леса - малый черный еловый усач (Monochamus sutor L.), большой черный еловый усач (Monochamus urussovi F.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черный сосновый усач (Monochamus galloprovincialis)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енные карантинные вредители лесного фонда на разных стадиях развития, отнесенных к жукам рода Monochamus, подтверждаю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сть и своевременность установленных Управлением карантинных фитосанитарных зон и карантинных фитосанитарных режим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sn-ki.ru/about/sections/fito/karantin/index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08:00Z</dcterms:created>
  <dc:creator>Karantin2</dc:creator>
  <dc:description/>
  <cp:keywords/>
  <dc:language>en-US</dc:language>
  <cp:lastModifiedBy>Гаврилюк</cp:lastModifiedBy>
  <cp:lastPrinted>2020-08-05T09:59:00Z</cp:lastPrinted>
  <dcterms:modified xsi:type="dcterms:W3CDTF">2020-08-06T05:25:00Z</dcterms:modified>
  <cp:revision>86</cp:revision>
  <dc:subject/>
  <dc:title/>
</cp:coreProperties>
</file>