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территории Костромской области упразднена карантинная фитосанитарная зона и карантинный фитосанитарный режим по золотистой картофельной нематоде</w:t>
      </w:r>
    </w:p>
    <w:p>
      <w:pPr>
        <w:pStyle w:val="WW"/>
        <w:spacing w:lineRule="auto" w:line="240" w:before="0" w:after="0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97485</wp:posOffset>
            </wp:positionV>
            <wp:extent cx="1971675" cy="1816735"/>
            <wp:effectExtent l="0" t="0" r="0" b="0"/>
            <wp:wrapSquare wrapText="bothSides"/>
            <wp:docPr id="1" name="rosselhoznadz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selhoznadz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spacing w:lineRule="auto" w:line="240" w:before="0" w:after="0"/>
        <w:ind w:firstLine="540"/>
        <w:jc w:val="both"/>
        <w:rPr/>
      </w:pPr>
      <w:r>
        <w:rPr>
          <w:rFonts w:cs="Times New Roman"/>
          <w:sz w:val="28"/>
          <w:szCs w:val="28"/>
        </w:rPr>
        <w:t>23 июня 2020 года Управлением Россельхознадзора по Костромской и Ивановской областям издан Приказ об упразднении карантинной фитосанитарной зоны и отмене карантинного фитосанитарного режима по карантинному объекту – золотистая картофельная нематода, установленная на территории поля сельскохозяйственного назначения Красносельского района Костромской области, на площади 60 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тин действовал на сельскохозяйственных угодьях колхоза «Имени Ленина», Красносельского района, д. Густомесово, с 2008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ятыми мерами, направленными на ликвидацию и локализацию золотистой картофельной нематоды, такими как: выращивание нематодоустройчивых сортов картофеля, внесение органических удобрений, использование севооборота и посев культур непоражаемых нематодой удалось ликвидировать популяцию данного карантинного объекта, т.е. очистить почву от вредоносного объек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мониторинга земельного участка отбирались почвенные образцы с целью проведения гельминтологических экспертиз. Согласно исследованиям почвенных проб проведенных Отделом карантина растений по Костромской области ФГБУ «Тверская МВЛ» жизнеспособных яиц и личинок золотистой картофельной нематоды не выявлено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данного вредителя, на основании п. 8.10 СТО ВНИИКР 6.002—2016 «Золотистая картофельная нематода Globodera rostochiensis (Wollenweber) Behrens и Бледная картофельная нематода Globodera pallida (Stone) Behrens Правила проведения карантинных фитосанитарных обследований подкарантинных объектов и установления карантинной фитосанитарной зоны и карантинного фитосанитарного режима», Управлением принято решение о снятии карантинной фитосанитарной зоны и отмене карантинного фитосанитарного режим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Костромской области действует карантин по золотистой картофельной нематоде на площади 1016,32 га, в большей степени, установленны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 приусадебных участках Костромского, Нерехтского и Буйского районов Костромской области.</w:t>
      </w:r>
    </w:p>
    <w:p>
      <w:pPr>
        <w:pStyle w:val="WW"/>
        <w:spacing w:lineRule="auto" w:line="24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73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40:00Z</dcterms:created>
  <dc:creator>Karantin2</dc:creator>
  <dc:description/>
  <cp:keywords/>
  <dc:language>en-US</dc:language>
  <cp:lastModifiedBy>Коротаев</cp:lastModifiedBy>
  <cp:lastPrinted>2020-06-25T09:59:00Z</cp:lastPrinted>
  <dcterms:modified xsi:type="dcterms:W3CDTF">2020-06-26T04:11:00Z</dcterms:modified>
  <cp:revision>10</cp:revision>
  <dc:subject/>
  <dc:title/>
</cp:coreProperties>
</file>