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>Арендатор земельного участка сельскохозяйственного назначения в Костромской области привлечен к административной ответственности за нарушения земельного законодательства</w:t>
      </w:r>
    </w:p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drawing>
          <wp:inline distT="0" distB="0" distL="0" distR="0">
            <wp:extent cx="1750695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 xml:space="preserve">В конце сентября 2019 года специалистами отдела земельного надзора Управления Россельхознадзора по Костромской и Ивановской областям проведена внеплановая проверка исполнения требований земельного законодательства в отношении ОАО Племенной завод «Караваево», арендующего земельный участок сельскохозяйственного назначения общей площадью 359,1 га, расположенный в Костромском районе Костромской области. </w:t>
      </w:r>
    </w:p>
    <w:p>
      <w:pPr>
        <w:pStyle w:val="Normal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ходе проверки и при осмотре земельного участка установлено, что на площади 6,4 га участок захламлен отходами производства в виде навоза крупного рогатого скота, на площади 7,5 га зарастает многолетней сорной растительностью различного видового состава,  в том числе борщевиком Сосновского, кустарниками. 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 xml:space="preserve">За выявленные нарушения в соответствии с требованиями ч. 3 ст.2.1 КоАП РФ в отношении Общества и исполнительного директора Управлением возбуждены дела об административных правонарушениях, предусмотренных ч. 2 ст. 8.7 КоАП РФ с назначением наказаний в виде штрафов на общую сумму 450 000 рублей.  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 xml:space="preserve">Не согласившись с вынесенными Постановлениями, представителем Общества подана жалоба Костромской районный суд Костромской области. В жалобе представитель просит Постановления Управления отменить, производства по делам прекратить за малозначительностью совершенного правонарушения, представив информацию об устранении выявленных нарушений.  </w:t>
      </w:r>
    </w:p>
    <w:p>
      <w:pPr>
        <w:pStyle w:val="Normal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шениями Костромского районного суда Костромской области, вынесенными в мае 2020 года, Постановления Управления, вынесенные в отношении юридического и должностного лица, признаны законными и обоснованными. С учетом представленных документов, Постановления изменены в части назначения наказания, штраф для Общества снижен до 200 000 рублей, для исполнительного директора – до 25 000 рублей. 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После вступления в законную силу вынесенных судом Решений, Постановления Управления исполнены, штрафы на общую сумму 225 000 рублей уплачены в полном объеме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 xml:space="preserve">Кроме того, на текущую дату участок на площади 6,4 га очищен от отходов производства, на площади 7,5 га - от зарастания растительностью и в полном объеме используется для сельскохозяйственного производства. 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Symbol" w:hAnsi="Symbol" w:cs="Symbol"/>
      <w:b w:val="false"/>
      <w:i/>
    </w:rPr>
  </w:style>
  <w:style w:type="character" w:styleId="WW8Num4z0">
    <w:name w:val="WW8Num4z0"/>
    <w:qFormat/>
    <w:rPr>
      <w:rFonts w:ascii="Symbol" w:hAnsi="Symbol" w:cs="Symbol"/>
      <w:b w:val="false"/>
      <w:i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  <w:suppressAutoHyphens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ind w:firstLine="567"/>
      <w:jc w:val="right"/>
    </w:pPr>
    <w:rPr>
      <w:szCs w:val="20"/>
      <w:lang w:val="en-US"/>
    </w:rPr>
  </w:style>
  <w:style w:type="paragraph" w:styleId="22">
    <w:name w:val="Основной текст 22"/>
    <w:basedOn w:val="Normal"/>
    <w:qFormat/>
    <w:pPr>
      <w:suppressAutoHyphens w:val="false"/>
      <w:spacing w:lineRule="auto" w:line="480" w:before="0" w:after="120"/>
      <w:jc w:val="both"/>
    </w:pPr>
    <w:rPr>
      <w:sz w:val="28"/>
      <w:szCs w:val="20"/>
    </w:rPr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7:47:00Z</dcterms:created>
  <dc:creator>Agrohim</dc:creator>
  <dc:description/>
  <cp:keywords/>
  <dc:language>en-US</dc:language>
  <cp:lastModifiedBy>Коротаев</cp:lastModifiedBy>
  <cp:lastPrinted>2020-06-25T11:26:00Z</cp:lastPrinted>
  <dcterms:modified xsi:type="dcterms:W3CDTF">2020-06-26T04:11:00Z</dcterms:modified>
  <cp:revision>4</cp:revision>
  <dc:subject/>
  <dc:title/>
</cp:coreProperties>
</file>